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8 декабря 2023 года</w:t>
        <w:tab/>
        <w:t>№ 17/___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б итогах работы  с/х отрасли в 2023 году в муниципальном районе «Шилкинский район» и перспективах развития с/х отрасли в 2024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Балагуровой С.С. об итогах работы  с/х отрасли в 2023 году в муниципальном районе «Шилкинский район» и перспективах развития с/х отрасли в 2024 году, 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об итогах работы  с/х отрасли в 2023 году в муниципальном районе «Шилкинский район» и перспективах развития с/х отрасли в 2024 году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2-03-04T16:10:00Z</cp:lastPrinted>
  <dcterms:modified xsi:type="dcterms:W3CDTF">2023-12-04T02:12:00Z</dcterms:modified>
  <cp:revision>24</cp:revision>
  <dc:subject/>
  <dc:title> </dc:title>
</cp:coreProperties>
</file>